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sz w:val="28"/>
          <w:szCs w:val="28"/>
          <w:u w:val="single"/>
        </w:rPr>
      </w:pPr>
      <w:r>
        <w:rPr>
          <w:rFonts w:cs="Arial" w:ascii="Comic Sans MS" w:hAnsi="Comic Sans MS"/>
          <w:sz w:val="28"/>
          <w:szCs w:val="28"/>
          <w:u w:val="single"/>
        </w:rPr>
        <w:t>Penbleth y datblygwr eiddo.</w:t>
      </w:r>
    </w:p>
    <w:p>
      <w:pPr>
        <w:pStyle w:val="Normal"/>
        <w:autoSpaceDE w:val="false"/>
        <w:rPr>
          <w:rFonts w:ascii="Comic Sans MS" w:hAnsi="Comic Sans MS" w:cs="Arial"/>
          <w:sz w:val="8"/>
          <w:szCs w:val="8"/>
          <w:u w:val="single"/>
        </w:rPr>
      </w:pPr>
      <w:r>
        <w:rPr>
          <w:rFonts w:cs="Arial" w:ascii="Comic Sans MS" w:hAnsi="Comic Sans MS"/>
          <w:sz w:val="8"/>
          <w:szCs w:val="8"/>
          <w:u w:val="single"/>
        </w:rPr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ydych yn ddatblygwr eiddo (property developer) ac fe hoffech brynu rhywfaint o dir i adeiladu arno.</w:t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e'r map isod yn dangos y safle lle'r hoffech ddatblygu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e'r heol, y peilon a'r cyflenwad dwr wedi'u nodi.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8814435" cy="442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4435" cy="442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62230</wp:posOffset>
                </wp:positionV>
                <wp:extent cx="457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sz w:val="7"/>
                                <w:szCs w:val="7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9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"/>
                          <w:szCs w:val="7"/>
                        </w:rPr>
                      </w:pPr>
                      <w:r>
                        <w:rPr>
                          <w:sz w:val="7"/>
                          <w:szCs w:val="7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8"/>
          <w:szCs w:val="28"/>
        </w:rPr>
        <w:t>Fodd bynnag, mae'r cyngor wedi datgan y bydd yn rhaid i bob ty newydd gydymffurfio â'r rheolau canlynol: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  <w:sz w:val="28"/>
          <w:szCs w:val="28"/>
        </w:rPr>
        <w:t>1. Mae'n rhaid i bob adeilad newydd fod o leiaf 100m i ffwrdd o heolydd prysur.</w:t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Mae'n rhaid i dai newydd fod o fewn 40m i brif gyflenwad dw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Ni ddylid lleoli unrhyw dy newydd o fewn 30m i beilon trydan.</w:t>
      </w:r>
    </w:p>
    <w:sectPr>
      <w:type w:val="nextPage"/>
      <w:pgSz w:orient="landscape" w:w="16838" w:h="11906"/>
      <w:pgMar w:left="567" w:right="17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0:20:00Z</dcterms:created>
  <dc:creator>Carwyn</dc:creator>
  <dc:description/>
  <dc:language>en-US</dc:language>
  <cp:lastModifiedBy>Carwyn</cp:lastModifiedBy>
  <dcterms:modified xsi:type="dcterms:W3CDTF">2009-07-02T20:37:00Z</dcterms:modified>
  <cp:revision>5</cp:revision>
  <dc:subject/>
  <dc:title>Penbleth y datblygwr eiddo</dc:title>
</cp:coreProperties>
</file>